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ОЕКТ</w:t>
      </w:r>
    </w:p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ДУМА</w:t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ХАНТЫ-МАНСИЙСКОГО АВТОНОМНОГО ОКРУГА – ЮГРЫ</w:t>
      </w:r>
    </w:p>
    <w:p>
      <w:pPr>
        <w:pStyle w:val="TextBody"/>
        <w:jc w:val="center"/>
        <w:rPr/>
      </w:pPr>
      <w:r>
        <w:rPr>
          <w:bCs/>
          <w:color w:val="000000"/>
          <w:szCs w:val="26"/>
        </w:rPr>
        <w:t>ШЕСТОГО СОЗЫВ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естка дня 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ских слушаний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г. Ханты-Мансийск </w:t>
        <w:tab/>
        <w:tab/>
        <w:tab/>
        <w:tab/>
        <w:t xml:space="preserve"> </w:t>
        <w:tab/>
        <w:t xml:space="preserve">                15 октября 2018 года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 заседания Думы   </w:t>
        <w:tab/>
        <w:tab/>
        <w:t xml:space="preserve">       </w:t>
        <w:tab/>
        <w:tab/>
        <w:tab/>
        <w:t xml:space="preserve">                           начало в 14-00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крытие депутатских слушан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охряков Борис Сергеевич – Председатель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Ханты-Мансийского автономного округа – Югры.  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латов Андрей Сергеевич – председатель Комитета Думы Ханты-Мансийского автономного округа – Югры по бюджету, финансам и налоговой политике.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вопросу: "О прогнозе социально-экономического развития Ханты-Мансийского автономного округа – Югры на 2019 год и на плановый период 2020 и 2021 годов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Докладывает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Милькис Николай Александрович – директор Департамента экономического развития – заместитель Губернатора Ханты-Мансийского автономного округа – Югры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 вопросу: "Об основных направлениях налоговой, бюджетной и долговой политики Ханты-Мансийского автономного округа – Югры,   характеристиках проекта закона о бюджете Ханты-Мансийского автономного округа – Югры на 2019 год и на плановый период 2020 и 2021 годов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Докладывает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юдина Вера Аркадьевна – директор Департамента финансов – заместитель Губернатора Ханты-Мансийского автономного округа – Югр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ления в прения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тие рекомендаци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рытие депутатских слушани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50:00Z</dcterms:created>
  <dc:creator>BiketovaOV</dc:creator>
  <dc:description/>
  <cp:keywords/>
  <dc:language>en-US</dc:language>
  <cp:lastModifiedBy>SirukDD</cp:lastModifiedBy>
  <cp:lastPrinted>2018-10-10T11:44:00Z</cp:lastPrinted>
  <dcterms:modified xsi:type="dcterms:W3CDTF">2018-10-15T03:17:00Z</dcterms:modified>
  <cp:revision>7</cp:revision>
  <dc:subject/>
  <dc:title/>
</cp:coreProperties>
</file>